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position w:val="6"/>
          <w:sz w:val="24"/>
          <w:szCs w:val="24"/>
        </w:rPr>
        <w:t>List of shortcuts</w:t>
      </w:r>
    </w:p>
    <w:p>
      <w:pPr>
        <w:pStyle w:val="Normal"/>
        <w:spacing w:lineRule="atLeast" w:line="240"/>
        <w:ind w:left="72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240"/>
        <w:ind w:left="720" w:hanging="7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65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F4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xit ChordWizar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O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pen song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hift+O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pdate/Open song agai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ve song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N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reate new(empty) song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5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art Midi playbac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8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op Midi playbac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Machine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C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py machi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move machi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4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d machine to song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name machi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1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only generator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2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only effect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3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only samples(generators with wave-paramete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4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only synths(generators without wave-parameter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5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all machine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hord Library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2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pen Manage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3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arch/Continue searc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+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nge setting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C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py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X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t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V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ert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W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pend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G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enerate scales and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attern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Ente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reate new patter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hift+Ente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reate cop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hift+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ete patter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attern Edito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C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p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X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V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s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A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lect al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hift+A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lect Trac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 2 3 4 5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chord no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 + 1 2 3 4 5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new value for all chord notes in the trac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 S X D C V G B H N J M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no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 or Spac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ears the entry under the curso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°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off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ete row under the cursor/Clear selected are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ert empty row under the curso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ift+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ete the entry under the curso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ift+In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Insert empty entry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ear al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om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o to the first entry in the row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nd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o the the last entry in the row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art Sequence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nge chord setting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C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py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X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t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V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ert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W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pend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A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lect all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move selected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ear list/Remove all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P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int li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B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playback start poi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playback end poi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hift+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move playback loop point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crease pattern value of selected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rease pattern value of selected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 +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crease play length of selected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 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rease play length value of selected chord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 + mouseclick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the playback cursor to the selected chor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Manager and other dialog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mov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nge setting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A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lect all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5:11:00Z</dcterms:created>
  <dc:creator>toko</dc:creator>
  <dc:description/>
  <dc:language>en-US</dc:language>
  <cp:lastModifiedBy>toko</cp:lastModifiedBy>
  <dcterms:modified xsi:type="dcterms:W3CDTF">2004-02-08T20:40:00Z</dcterms:modified>
  <cp:revision>1</cp:revision>
  <dc:subject/>
  <dc:title>List of shortcuts</dc:title>
</cp:coreProperties>
</file>